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0:45:00Z</dcterms:created>
  <dc:creator>Jez.Bird</dc:creator>
  <dc:description/>
  <cp:keywords/>
  <dc:language>en-US</dc:language>
  <cp:lastModifiedBy>Jez.Bird</cp:lastModifiedBy>
  <cp:lastPrinted>2008-05-14T10:38:00Z</cp:lastPrinted>
  <dcterms:modified xsi:type="dcterms:W3CDTF">2008-09-11T15:39:00Z</dcterms:modified>
  <cp:revision>3</cp:revision>
  <dc:subject/>
  <dc:title>BirdLife and taxonomy</dc:title>
</cp:coreProperties>
</file>